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1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бюджете муниципального образования Ейский район на    2026 год 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7 и 20</w:t>
            </w:r>
            <w:r>
              <w:rPr>
                <w:lang w:val="en-US"/>
              </w:rPr>
              <w:t>2</w:t>
            </w:r>
            <w:r>
              <w:rPr/>
              <w:t>8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бъем доходов и расходов муниципального дорожного фонда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 Ейский район на 2026 - 2028 годы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(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91"/>
        <w:gridCol w:w="1415"/>
        <w:gridCol w:w="1268"/>
        <w:gridCol w:w="126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2026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2027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28 год</w:t>
            </w:r>
          </w:p>
        </w:tc>
      </w:tr>
      <w:tr>
        <w:trPr>
          <w:trHeight w:val="3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- все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3,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02" w:leader="underscore"/>
              </w:tabs>
              <w:rPr/>
            </w:pPr>
            <w:r>
              <w:rPr>
                <w:color w:val="000000"/>
                <w:szCs w:val="28"/>
              </w:rPr>
              <w:t>Остаток средств фонда на 1 января 2026 г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4" w:leader="underscor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районного бюджета в размере прогнозируемых поступлений, 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8,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уплаты акцизов на нефтепродукты, подлежащие распределению между бюджетами  субъектов РФ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8,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з федерального бюджета и бюджета Краснодарского края на финансирование дорожной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- все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8,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12" w:leader="underscor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ектирование, строительство, реконструкция автомобильных дорог и сооружений на них (переходящие объекты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9" w:leader="underscor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ирование, строительство, реконструкция</w:t>
              <w:br/>
              <w:t>автомобильных дорог и сооружений на них (вновь начинаемые объекты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8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ind w:left="-142" w:hanging="0"/>
        <w:jc w:val="both"/>
        <w:rPr/>
      </w:pPr>
      <w:r>
        <w:rPr>
          <w:bCs/>
          <w:sz w:val="28"/>
          <w:szCs w:val="28"/>
        </w:rPr>
        <w:t>начальник финансового управления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14:00Z</dcterms:created>
  <dc:creator>budjet_e</dc:creator>
  <dc:description/>
  <dc:language>en-US</dc:language>
  <cp:lastModifiedBy>Пользователь Windows</cp:lastModifiedBy>
  <cp:lastPrinted>2022-11-02T11:40:00Z</cp:lastPrinted>
  <dcterms:modified xsi:type="dcterms:W3CDTF">2025-11-27T12:14:00Z</dcterms:modified>
  <cp:revision>2</cp:revision>
  <dc:subject/>
  <dc:title>Приложение №8</dc:title>
</cp:coreProperties>
</file>